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DITING VEHICLE FUNCTION CURV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6485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document is designed to give a very brief explanation of editing the vehicle function curves, and an outline of what each function achieves regarding the vehicle handling characteris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basic curve shapes in TDR200 have been based on data from real cars. Most vehicle set-ups have been achieved by scaling and translating these cur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amber Grip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mber angle in degrees vs. coefficient of friction multipli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amber angle of a wheel represents the angle of the wheel to the ground. This angle affects the tyres gri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st TDR2000 cars have been set up so that grip falls away very quickly as camber angles incr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helps prevent cars from rolling and makes them slide out more around corn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cause the cars will have less grip while cornering, they may also loose power.</w:t>
      </w:r>
    </w:p>
    <w:p>
      <w:pPr>
        <w:pStyle w:val="Heading1"/>
        <w:rPr/>
      </w:pPr>
      <w:r>
        <w:rPr/>
        <w:t>Camber Thrust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rce multiplier vs. Camber Ang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s a leaning wheel rolls, it generates a lateral force in the direction it is leaning, causing the wheel to turn in that dire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camber thrust curve is used to simulate th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creasing the Camber Thrust may cause cars to slide out m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ront and Rear Down Force Cur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wn Force in Newtons vs. Speed in kph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wn force is cause by the aerodynamic properties of cars and is affected by spee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curves are not fully implemented. Front and Rear Down Force are treated as one, and are applied to the centre of the c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ad Slip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efficient of friction vs. slip fra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ale this curve to set-up the performance of the tyr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ale up to increase grip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DR 2000 cars have been given unrealistically high grip to allow for extremely high acceleration. The camber grip had to be modified to prevent the cars from rolling when corne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ll Resistance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urve is not fully implemented and is not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ire Load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urve is not fully implemen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will have an effect on camber thrust. Experiment at your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orque Cur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rque in Newtons vs. Revs per minu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ale this curve to modify the power of the c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ifying this curve may require changes in the gear and diff ratios in the car descriptor. The car's engine sound may also be affec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07:02:00Z</dcterms:created>
  <dc:creator>Cwise</dc:creator>
  <dc:description/>
  <dc:language>en-US</dc:language>
  <cp:lastModifiedBy>Dave</cp:lastModifiedBy>
  <dcterms:modified xsi:type="dcterms:W3CDTF">2000-09-15T05:59:00Z</dcterms:modified>
  <cp:revision>9</cp:revision>
  <dc:subject/>
  <dc:title>EDITING VEHICLE</dc:title>
</cp:coreProperties>
</file>