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1754300099"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1944586879"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259854256"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747787915"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953504614"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1126400290"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783765768"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757876349"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1171661229"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